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RUCIBLE - ACT IV QUI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1.    </w:t>
        <w:tab/>
        <w:t>What has happened in the last 3 months?  How does this set the</w:t>
        <w:br/>
        <w:t xml:space="preserve">    </w:t>
        <w:tab/>
        <w:t>mood of this final act?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br/>
        <w:br/>
        <w:t xml:space="preserve">2.    </w:t>
        <w:tab/>
        <w:t>Explain Danforth’s reasons for not pardoning the accused?</w:t>
        <w:br/>
        <w:t xml:space="preserve">    </w:t>
        <w:tab/>
        <w:t>Is it a good reason?  Why is he blind to the truth?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br/>
        <w:br/>
        <w:t xml:space="preserve">3.    </w:t>
        <w:tab/>
        <w:t>Explain Hale’s conclusions about religion in his bridegroom speech</w:t>
        <w:br/>
        <w:t xml:space="preserve">    </w:t>
        <w:tab/>
        <w:t>on page 132.  Give reasons for agreeing or disagreeing with him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.</w:t>
        <w:br/>
        <w:br/>
        <w:t xml:space="preserve">4.    </w:t>
        <w:tab/>
        <w:t>Explain why Elizabeth disagrees with Hale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br/>
        <w:br/>
        <w:t xml:space="preserve">5.    </w:t>
        <w:tab/>
        <w:t>After listening to the story of Giles Corey, what kind of man</w:t>
        <w:br/>
        <w:t xml:space="preserve">    </w:t>
        <w:tab/>
        <w:t>is he and why do you think so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br/>
        <w:br/>
        <w:t xml:space="preserve">6.    </w:t>
        <w:tab/>
        <w:t>Why does Elizabeth blame herself?  Is there any truth in what she</w:t>
        <w:br/>
        <w:t xml:space="preserve">    </w:t>
        <w:tab/>
        <w:t>is saying?  Give reasons for your opinion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br/>
        <w:br/>
        <w:t xml:space="preserve">7.    </w:t>
        <w:tab/>
        <w:t>Why won’t John name others?  What does this show about his</w:t>
        <w:br/>
        <w:t xml:space="preserve">    </w:t>
        <w:tab/>
        <w:t>character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br/>
        <w:br/>
        <w:t xml:space="preserve">8.    </w:t>
        <w:tab/>
        <w:t>Why is it so important to John that his confession not be published</w:t>
        <w:br/>
        <w:t xml:space="preserve">    </w:t>
        <w:tab/>
        <w:t>for the village?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br/>
        <w:br/>
        <w:t xml:space="preserve">9.    </w:t>
        <w:tab/>
        <w:t>What prompts his final decision to go to the gallows?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2"/>
          <w:szCs w:val="22"/>
        </w:rPr>
        <w:br/>
        <w:br/>
        <w:t xml:space="preserve">10.    </w:t>
        <w:tab/>
        <w:t>What does Danforth’s final declaration say about him?</w:t>
        <w:br/>
      </w:r>
      <w:r>
        <w:rPr>
          <w:rFonts w:cs="Helvetica" w:ascii="Century Schoolbook" w:hAnsi="Century Schoolbook"/>
          <w:sz w:val="22"/>
          <w:szCs w:val="22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3:09:00Z</dcterms:created>
  <dc:creator>Stuart Belgard</dc:creator>
  <dc:description/>
  <dc:language>en-US</dc:language>
  <cp:lastModifiedBy>Stuart Belgard</cp:lastModifiedBy>
  <dcterms:modified xsi:type="dcterms:W3CDTF">2005-02-28T03:11:00Z</dcterms:modified>
  <cp:revision>1</cp:revision>
  <dc:subject/>
  <dc:title>THE CRUCIBLE - ACT IV QUIZ</dc:title>
</cp:coreProperties>
</file>